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7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СВЕДЕНИЮ ЖИТЕЛЕЙ ГОРОДА: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по проекту решения Собрания представителей г.Владикавказ «О бюджете муниципального образования г.Владикавказ на 2015г. и на плановый период 2016-2017гг.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будут проводиться 15 декабря 2014г. в 14.30ч. в актовом зале Администрации местного самоуправления г.Владикавказа, по адресу: пл.Штыба, 2.  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Собрания представителей г.Владикавказ «О бюджете муниципального образования г.Владикавказ на 2015г. и на плановый период 2016-2017гг.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публикован в газете «Владикавказ» №221 (1811) от 29.11.2014г., №222 (1812) от 29.11.2014г. и </w:t>
      </w:r>
      <w:r>
        <w:rPr>
          <w:spacing w:val="-2"/>
          <w:sz w:val="28"/>
          <w:szCs w:val="28"/>
        </w:rPr>
        <w:t>№223 (1813) от 2.12.2014г.</w:t>
      </w:r>
      <w:r>
        <w:rPr>
          <w:sz w:val="28"/>
          <w:szCs w:val="28"/>
        </w:rPr>
        <w:t xml:space="preserve">, а также размещен на официальном сайте Собрания представителей г.Владикавказ и АМС г.Владикавказа  </w:t>
      </w:r>
      <w:hyperlink r:id="rId2">
        <w:r>
          <w:rPr>
            <w:rStyle w:val="InternetLink"/>
            <w:sz w:val="28"/>
            <w:szCs w:val="28"/>
          </w:rPr>
          <w:t>http://vladikavkaz-osetia.ru/</w:t>
        </w:r>
      </w:hyperlink>
    </w:p>
    <w:p>
      <w:pPr>
        <w:pStyle w:val="Normal"/>
        <w:shd w:fill="FFFFFF" w:val="clear"/>
        <w:tabs>
          <w:tab w:val="clear" w:pos="708"/>
          <w:tab w:val="left" w:pos="374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знакомиться и получить необходимую информацию по публичным слушаниям можно по следующему телефону: 25-40-80 и в кабинете №327 здания АМС г.Владикавказа с 10.00 ч. до 17.00 ч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ind w:firstLine="540"/>
        <w:jc w:val="both"/>
        <w:rPr/>
      </w:pPr>
      <w:r>
        <w:rPr>
          <w:sz w:val="28"/>
          <w:szCs w:val="28"/>
        </w:rPr>
        <w:t>Все предложения, рекомендации к публичным слушаниям принимаются в срок до 11 декабря 2014г. по вышеуказанному адрес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чало регистрации участников публичных слушаний состоится                     15 декабря 2014г. в 14.00ч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right"/>
        <w:rPr/>
      </w:pPr>
      <w:r>
        <w:rPr>
          <w:sz w:val="28"/>
          <w:szCs w:val="28"/>
        </w:rPr>
        <w:t>Организационный комитет по подготовке и</w:t>
      </w:r>
    </w:p>
    <w:p>
      <w:pPr>
        <w:pStyle w:val="Normal"/>
        <w:widowControl/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  <w:t>проведению публичных слуш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62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ladikavkaz-oseti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3:17:00Z</dcterms:created>
  <dc:creator>net</dc:creator>
  <dc:description/>
  <cp:keywords/>
  <dc:language>en-US</dc:language>
  <cp:lastModifiedBy>Алина Багаева</cp:lastModifiedBy>
  <cp:lastPrinted>2014-12-10T15:18:00Z</cp:lastPrinted>
  <dcterms:modified xsi:type="dcterms:W3CDTF">2014-12-10T12:18:00Z</dcterms:modified>
  <cp:revision>25</cp:revision>
  <dc:subject/>
  <dc:title>К СВЕДЕНИЮ ЖИТЕЛЕЙ ГОРОДА:</dc:title>
</cp:coreProperties>
</file>